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15; 10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45; 12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45; 14: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45; 13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45; 13: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15; 14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15; 11: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00; 10: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